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[Surname, </w:t>
            </w:r>
            <w:r>
              <w:rPr>
                <w:rFonts w:cs="Arial Narrow" w:ascii="Arial Narrow" w:hAnsi="Arial Narrow"/>
                <w:b/>
                <w:sz w:val="24"/>
              </w:rPr>
              <w:t>other name(s)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</w:rPr>
              <w:t>House number, street name, postcode, city, country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ay, month, year</w:t>
            </w:r>
            <w:r>
              <w:rPr>
                <w:rFonts w:cs="Arial Narrow" w:ascii="Arial Narrow" w:hAnsi="Arial Narrow"/>
                <w:smallCaps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[Add separate entries for each relevant post occupied, starting with the most recent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[Add separate entries for each relevant course you have completed, starting with the most recent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[Add separate entries for each relevant course you have completed, starting with the most recent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335530</wp:posOffset>
                      </wp:positionH>
                      <wp:positionV relativeFrom="page">
                        <wp:posOffset>810260</wp:posOffset>
                      </wp:positionV>
                      <wp:extent cx="11430" cy="959739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520" cy="959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9pt,63.8pt" to="184.75pt,819.45pt" stroked="t" o:allowincell="f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</w:rPr>
              <w:t>Specify mother tongue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835"/>
        <w:gridCol w:w="108"/>
        <w:gridCol w:w="1204"/>
        <w:gridCol w:w="1205"/>
        <w:gridCol w:w="1594"/>
        <w:gridCol w:w="1701"/>
        <w:gridCol w:w="1525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  <w:tc>
          <w:tcPr>
            <w:tcW w:w="73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9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lang w:val="hr-HR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hr-HR"/>
              </w:rPr>
              <w:t>UNDERSTANDING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hr-HR"/>
              </w:rPr>
              <w:t>SPEAKIN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hr-HR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hr-HR"/>
              </w:rPr>
              <w:t>WRITING</w:t>
            </w:r>
          </w:p>
        </w:tc>
      </w:tr>
      <w:tr>
        <w:trPr>
          <w:trHeight w:val="2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hr-H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r-HR"/>
              </w:rPr>
            </w:r>
          </w:p>
        </w:tc>
        <w:tc>
          <w:tcPr>
            <w:tcW w:w="29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hr-HR"/>
              </w:rPr>
              <w:t>Listenin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hr-HR"/>
              </w:rPr>
              <w:t>Reading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hr-HR"/>
              </w:rPr>
              <w:t>Spoken intera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hr-HR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hr-HR"/>
              </w:rPr>
              <w:t>Spoken productio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hr-H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  <w:tc>
          <w:tcPr>
            <w:tcW w:w="29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lang w:val="hr-HR"/>
              </w:rPr>
            </w:pPr>
            <w:r>
              <w:rPr>
                <w:rFonts w:cs="Arial Narrow" w:ascii="Arial Narrow" w:hAnsi="Arial Narrow"/>
                <w:i/>
                <w:iCs/>
                <w:lang w:val="hr-HR"/>
              </w:rPr>
              <w:t>Languag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hr-HR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  <w:tc>
          <w:tcPr>
            <w:tcW w:w="29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lang w:val="hr-HR"/>
              </w:rPr>
            </w:pPr>
            <w:r>
              <w:rPr>
                <w:rFonts w:cs="Arial Narrow" w:ascii="Arial Narrow" w:hAnsi="Arial Narrow"/>
                <w:i/>
                <w:iCs/>
                <w:lang w:val="hr-HR"/>
              </w:rPr>
              <w:t>Languag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hr-HR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  <w:tc>
          <w:tcPr>
            <w:tcW w:w="29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Explanation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evels: A1/2: Basic user - B1/2: Independent user - C1/2 Proficient us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on European Framework of Reference for Language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cs-CZ"/>
        </w:rPr>
      </w:pPr>
      <w:r>
        <w:rPr>
          <w:rFonts w:cs="Arial Narrow" w:ascii="Arial Narrow" w:hAnsi="Arial Narrow"/>
          <w:sz w:val="10"/>
          <w:lang w:val="cs-CZ"/>
        </w:rPr>
      </w:r>
    </w:p>
    <w:p>
      <w:pPr>
        <w:pStyle w:val="Aaoeeu"/>
        <w:widowControl/>
        <w:rPr>
          <w:rFonts w:ascii="Arial Narrow" w:hAnsi="Arial Narrow" w:cs="Arial Narrow"/>
          <w:sz w:val="10"/>
          <w:lang w:val="cs-CZ"/>
        </w:rPr>
      </w:pPr>
      <w:r>
        <w:rPr>
          <w:rFonts w:cs="Arial Narrow" w:ascii="Arial Narrow" w:hAnsi="Arial Narrow"/>
          <w:sz w:val="10"/>
          <w:lang w:val="cs-CZ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rganization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ordination and administration of people, projects and budgets; at work, in voluntary work (for example culture and sports) and at home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Include here any other information that may be relevant, for example contact persons, references, etc.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nex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List any attached annexes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CVLanguageExplanation">
    <w:name w:val="_ECV_LanguageExplanation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SimSun;宋体" w:cs="Mangal"/>
      <w:color w:val="0E4194"/>
      <w:spacing w:val="-6"/>
      <w:kern w:val="2"/>
      <w:sz w:val="15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8:20:00Z</dcterms:created>
  <dc:creator>Jan Krejci</dc:creator>
  <dc:description/>
  <cp:keywords/>
  <dc:language>en-US</dc:language>
  <cp:lastModifiedBy>Martina Sudac</cp:lastModifiedBy>
  <dcterms:modified xsi:type="dcterms:W3CDTF">2025-06-26T08:20:00Z</dcterms:modified>
  <cp:revision>2</cp:revision>
  <dc:subject/>
  <dc:title>EUROPEAN</dc:title>
</cp:coreProperties>
</file>